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Summary &amp; Analysis:</w:t>
      </w:r>
      <w:r>
        <w:rPr/>
        <w:t xml:space="preserve"> </w:t>
      </w:r>
      <w:r>
        <w:rPr>
          <w:i/>
          <w:sz w:val="28"/>
        </w:rPr>
        <w:t>Home Energy Log</w:t>
        <w:tab/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ame: 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4355</wp:posOffset>
                </wp:positionH>
                <wp:positionV relativeFrom="paragraph">
                  <wp:posOffset>-40640</wp:posOffset>
                </wp:positionV>
                <wp:extent cx="2548890" cy="996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0"/>
                              <w:gridCol w:w="152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mpetency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2 – Make a Graph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3 – Interpret a graph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 – Energy Trans &amp; Heat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 – Financial Cost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78.5pt;mso-wrap-distance-left:9pt;mso-wrap-distance-right:9pt;mso-wrap-distance-top:0pt;mso-wrap-distance-bottom:0pt;margin-top:-3.2pt;mso-position-vertical-relative:text;margin-left:343.65pt;mso-position-horizontal-relative:page">
                <v:fill opacity="0f"/>
                <v:textbox inset="0in,0in,0in,0in">
                  <w:txbxContent>
                    <w:tbl>
                      <w:tblPr>
                        <w:tblW w:w="4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0"/>
                        <w:gridCol w:w="152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mpetency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valuation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2 – Make a Graph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3 – Interpret a graph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 – Energy Trans &amp; Heat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 – Financial Cost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0.2] </w:t>
      </w:r>
      <w:r>
        <w:rPr/>
        <w:t xml:space="preserve">Using the observations that you made in your Energy Use Log, construct a bar graph showing the number of times each appliance was in use over the three day period.  Do </w:t>
      </w:r>
      <w:r>
        <w:rPr>
          <w:u w:val="single"/>
        </w:rPr>
        <w:t>NOT</w:t>
      </w:r>
      <w:r>
        <w:rPr/>
        <w:t xml:space="preserve"> include lights on your grap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55725</wp:posOffset>
                </wp:positionH>
                <wp:positionV relativeFrom="page">
                  <wp:posOffset>3120390</wp:posOffset>
                </wp:positionV>
                <wp:extent cx="5556250" cy="457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</w:tblGrid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360.5pt;mso-wrap-distance-left:9pt;mso-wrap-distance-right:9pt;mso-wrap-distance-top:0pt;mso-wrap-distance-bottom:0pt;margin-top:245.7pt;mso-position-vertical-relative:page;margin-left:106.75pt;mso-position-horizontal-relative:page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</w:tblGrid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1.1] </w:t>
      </w:r>
      <w:r>
        <w:rPr/>
        <w:t>Using the observations that you made in your Energy Use Log, indicate whether each appliance’s primary function was to produce heat, or whether heat was produced as a byproduct.  Explain your reasoning and use your observations as evidence.</w:t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593"/>
        <w:gridCol w:w="5859"/>
      </w:tblGrid>
      <w:tr>
        <w:trPr>
          <w:trHeight w:val="75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pplianc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imary Function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asoning &amp; Evidence</w:t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eat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ir Condition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ov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ve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ot Water Heat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elevisio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ashing Machin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lothes Dry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h Wash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frigerato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ghting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>[3.1]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94935</wp:posOffset>
            </wp:positionH>
            <wp:positionV relativeFrom="paragraph">
              <wp:posOffset>459740</wp:posOffset>
            </wp:positionV>
            <wp:extent cx="1108710" cy="13131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1" t="-662" r="-781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 xml:space="preserve"> </w:t>
      </w:r>
      <w:r>
        <w:rPr/>
        <w:t>As of 2007, electricity to run a household lamp costs $0.1643 per kilowatt-hour (kWh).  Assume that a lamp in your house uses a 60 Watt lightbulb and that lamp stays on for 8 hours per day for 365 days straight.</w:t>
      </w:r>
    </w:p>
    <w:p>
      <w:pPr>
        <w:pStyle w:val="Normal"/>
        <w:numPr>
          <w:ilvl w:val="1"/>
          <w:numId w:val="1"/>
        </w:numPr>
        <w:rPr/>
      </w:pPr>
      <w:r>
        <w:rPr/>
        <w:t>How many watt-hours will the 60 W bulb use if you leave it on for          8 hours per day for 365 days stra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kilowatt-hours will it use during that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will it cost you to leave that lamp on for 8 hours per day for 365 days stra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f you switched your lightbulb to a compact fluorescent bulb that gives off the same amount of light but uses only 10 W, how much would it cost you to leave that lamp on for 8 hours per day for 365 days straight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7295</wp:posOffset>
            </wp:positionH>
            <wp:positionV relativeFrom="paragraph">
              <wp:posOffset>635</wp:posOffset>
            </wp:positionV>
            <wp:extent cx="1254760" cy="12547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3" t="-463" r="-463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money will you save over the course of the year by switching to the fluorescent bul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normal 60W bulb costs $0.41.  The compact fluorescent bulb will cost you $1.89.  Is it worth the money to switch your old bulbs to compact fluorescents?  Explain your answ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0.3] </w:t>
      </w:r>
      <w:r>
        <w:rPr/>
        <w:t xml:space="preserve">The graphs below come directly from a teacher’s utility bill.  The graph on the left represents electricity usage (in kWh/day) over the course of one year, and the graph on the right represents natural gas usage (in cubic feet per day or ccf/day) over the course of one year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006 Information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74"/>
        <w:gridCol w:w="1083"/>
        <w:gridCol w:w="271"/>
        <w:gridCol w:w="2347"/>
        <w:gridCol w:w="1174"/>
        <w:gridCol w:w="1174"/>
      </w:tblGrid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  <w:t>Your Electric Use Pattern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  <w:t>Your Gas Use Pattern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kWh per mont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64" w:leader="none"/>
              </w:tabs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9.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Ccf per mont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96.4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otal Annual kW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0804.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otal Annual Ccf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157</w:t>
            </w:r>
          </w:p>
        </w:tc>
      </w:tr>
      <w:tr>
        <w:trPr>
          <w:trHeight w:val="393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Last Year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his Yea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Last Year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his Year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kWh per day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8.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8.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Ccf per day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7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Meter Reading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Meter Reading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Temperatur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3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45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Temperatur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45</w:t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drawing>
          <wp:inline distT="0" distB="0" distL="0" distR="0">
            <wp:extent cx="3035935" cy="2175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5935" cy="217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the pattern of electricity usage and the pattern of gas usage over one year.  What do they have in common?  How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might electricity or gas usage be higher during certain s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 graphs indicate about the type of energy used to run certain household appliances in the teacher’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3.1] </w:t>
      </w:r>
      <w:r>
        <w:rPr/>
        <w:t>A comparison of two Refrigerator/freezers and two washer machines is shown below.  In each case one of the appliances is “Energy Star” rated and the other is not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"/>
        <w:gridCol w:w="1800"/>
        <w:gridCol w:w="5418"/>
      </w:tblGrid>
      <w:tr>
        <w:trPr>
          <w:trHeight w:val="1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duct 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st of Produ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ergy use by the appliance in kWh/y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pproximate cost to operate the appliance for a year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Be sure to show your work.</w:t>
            </w:r>
          </w:p>
        </w:tc>
      </w:tr>
      <w:tr>
        <w:trPr>
          <w:trHeight w:val="1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21.7 Cu.Ft. Top-Freezer Refrigerator with Internal dispens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1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2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Energy Star 21.7 Cu.Ft. Top-Freezer Refriger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1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4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3.2 Cu.Ft. Super Plus Capacity Was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3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Energy Star Super Plus 3.2 Cu.Ft.  Capacity Was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0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sed upon the current cost of one kWh ($0.16) calculate the approximate cost to operate each of the appliances below for one year (365 days).  Show your work and your answers in the boxes above.</w:t>
      </w:r>
    </w:p>
    <w:p>
      <w:pPr>
        <w:pStyle w:val="Normal"/>
        <w:numPr>
          <w:ilvl w:val="1"/>
          <w:numId w:val="1"/>
        </w:numPr>
        <w:rPr/>
      </w:pPr>
      <w:r>
        <w:rPr/>
        <w:t>Which refrigerator/freezer would you recommend to your parents if they were looking to purchase one?  Be sure to explain what your recommendation is ba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washing machine would you recommend to your parents if they were looking to purchase one?  Be sure to explain what your recommendation is ba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33:00Z</dcterms:created>
  <dc:creator>C Sterman</dc:creator>
  <dc:description/>
  <cp:keywords/>
  <dc:language>en-US</dc:language>
  <cp:lastModifiedBy>C Sterman</cp:lastModifiedBy>
  <cp:lastPrinted>2007-09-30T22:40:00Z</cp:lastPrinted>
  <dcterms:modified xsi:type="dcterms:W3CDTF">2009-10-28T01:33:00Z</dcterms:modified>
  <cp:revision>2</cp:revision>
  <dc:subject/>
  <dc:title>Summary &amp; Analysis: Home Energy Log</dc:title>
</cp:coreProperties>
</file>